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dodávk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Š Brno, nám. Míru 3, p.o. - přestavba školnického bytu na školní družinu - vybavení nábytkem</w:t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bCs/>
                <w:iCs/>
              </w:rPr>
              <w:t>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2-08-18T07:09:00Z</dcterms:modified>
  <cp:revision>15</cp:revision>
  <dc:subject/>
  <dc:title>KRYCÍ LIST NABÍDKY</dc:title>
</cp:coreProperties>
</file>